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. nr 1 do Zapytania ofertowego na Asystenta rodziny w Gminnym Ośrodku Pomocy Społecznej w Pabianic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 i imię oferen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oferen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FORMULARZ OFERTOWY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ASYSTENT RODZIN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ny Ośrodek Pomocy Społecznej w Pabianic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Łaska 3/5, 95-200 Pabian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668-374-14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gops@pabianice.gmina.pl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odpowiedzi na zapytanie ofertowe nr GOPS.26.17.2025 z dnia   02 grudnia 2025 r. dotyczące świadczenia usług Asystenta rodziny w Gminnym Ośrodku Pomocy Społecznej w Pabianicac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składam ofertę cenową za wykonanie 1 godziny (60 min.) usługi asystenta rodziny na kwotę:</w:t>
      </w:r>
    </w:p>
    <w:p>
      <w:pPr>
        <w:pStyle w:val="Normal"/>
        <w:tabs>
          <w:tab w:val="left" w:pos="708" w:leader="none"/>
        </w:tabs>
        <w:overflowPunct w:val="false"/>
        <w:autoSpaceDE w:val="false"/>
        <w:spacing w:lineRule="auto" w:line="360" w:before="0" w:after="0"/>
        <w:ind w:right="23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Brut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………………………….……….zł</w:t>
        <w:tab/>
        <w:t>*</w:t>
      </w:r>
    </w:p>
    <w:p>
      <w:pPr>
        <w:pStyle w:val="Normal"/>
        <w:tabs>
          <w:tab w:val="left" w:pos="708" w:leader="none"/>
        </w:tabs>
        <w:overflowPunct w:val="false"/>
        <w:autoSpaceDE w:val="false"/>
        <w:spacing w:lineRule="auto" w:line="360" w:before="0" w:after="0"/>
        <w:ind w:right="23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left" w:pos="708" w:leader="none"/>
        </w:tabs>
        <w:overflowPunct w:val="false"/>
        <w:autoSpaceDE w:val="false"/>
        <w:spacing w:lineRule="auto" w:line="360" w:before="0" w:after="0"/>
        <w:ind w:right="23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/słownie brutto/ ……………………………………………………………….………..………</w:t>
      </w:r>
    </w:p>
    <w:p>
      <w:pPr>
        <w:pStyle w:val="Default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/>
          <w:bCs/>
          <w:color w:val="000000"/>
          <w:sz w:val="24"/>
          <w:szCs w:val="24"/>
          <w:lang w:eastAsia="pl-PL"/>
        </w:rPr>
      </w:r>
    </w:p>
    <w:p>
      <w:pPr>
        <w:pStyle w:val="Default"/>
        <w:jc w:val="both"/>
        <w:rPr/>
      </w:pPr>
      <w:r>
        <w:rPr/>
        <w:t>* Od kwoty brutto potrącona zostanie zaliczka na podatek dochodowy i składki wymagane obowiązującymi przepisami.</w:t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398" w:hanging="44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5398" w:hanging="4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398" w:hanging="4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ata i podpis, pieczęć osoby upoważ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ps@pabianice.gmina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7:37:00Z</dcterms:created>
  <dc:creator>M.Perykasza</dc:creator>
  <dc:description/>
  <cp:keywords/>
  <dc:language>en-US</dc:language>
  <cp:lastModifiedBy>M.Perykasza</cp:lastModifiedBy>
  <dcterms:modified xsi:type="dcterms:W3CDTF">2025-12-02T07:15:00Z</dcterms:modified>
  <cp:revision>6</cp:revision>
  <dc:subject/>
  <dc:title/>
</cp:coreProperties>
</file>